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8415048"/>
            <w:bookmarkStart w:id="3" w:name="__Fieldmark__0_28415048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8415048"/>
            <w:bookmarkStart w:id="5" w:name="__Fieldmark__1_28415048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8415048"/>
            <w:bookmarkStart w:id="7" w:name="__Fieldmark__2_28415048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8415048"/>
            <w:bookmarkStart w:id="9" w:name="__Fieldmark__3_28415048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8415048"/>
            <w:bookmarkStart w:id="11" w:name="__Fieldmark__4_28415048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8415048"/>
            <w:bookmarkStart w:id="15" w:name="__Fieldmark__5_28415048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8415048"/>
            <w:bookmarkStart w:id="17" w:name="__Fieldmark__6_28415048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8415048"/>
            <w:bookmarkStart w:id="19" w:name="__Fieldmark__7_28415048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8415048"/>
            <w:bookmarkStart w:id="21" w:name="__Fieldmark__8_28415048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8415048"/>
            <w:bookmarkStart w:id="23" w:name="__Fieldmark__9_28415048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8415048"/>
            <w:bookmarkStart w:id="25" w:name="__Fieldmark__10_28415048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8415048"/>
            <w:bookmarkStart w:id="27" w:name="__Fieldmark__11_28415048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8415048"/>
            <w:bookmarkStart w:id="29" w:name="__Fieldmark__12_28415048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8415048"/>
            <w:bookmarkStart w:id="31" w:name="__Fieldmark__13_28415048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8415048"/>
            <w:bookmarkStart w:id="33" w:name="__Fieldmark__14_28415048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8415048"/>
            <w:bookmarkStart w:id="35" w:name="__Fieldmark__15_28415048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8415048"/>
            <w:bookmarkStart w:id="37" w:name="__Fieldmark__16_28415048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8415048"/>
            <w:bookmarkStart w:id="39" w:name="__Fieldmark__17_28415048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8415048"/>
            <w:bookmarkStart w:id="41" w:name="__Fieldmark__18_28415048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8415048"/>
            <w:bookmarkStart w:id="43" w:name="__Fieldmark__19_28415048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8415048"/>
            <w:bookmarkStart w:id="45" w:name="__Fieldmark__20_28415048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8415048"/>
            <w:bookmarkStart w:id="47" w:name="__Fieldmark__21_28415048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8415048"/>
            <w:bookmarkStart w:id="49" w:name="__Fieldmark__22_28415048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8415048"/>
            <w:bookmarkStart w:id="51" w:name="__Fieldmark__23_28415048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8415048"/>
            <w:bookmarkStart w:id="53" w:name="__Fieldmark__24_28415048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8415048"/>
            <w:bookmarkStart w:id="55" w:name="__Fieldmark__25_28415048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8415048"/>
            <w:bookmarkStart w:id="57" w:name="__Fieldmark__26_28415048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8415048"/>
            <w:bookmarkStart w:id="59" w:name="__Fieldmark__27_28415048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28415048"/>
            <w:bookmarkStart w:id="61" w:name="__Fieldmark__28_28415048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8415048"/>
            <w:bookmarkStart w:id="63" w:name="__Fieldmark__29_28415048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8415048"/>
            <w:bookmarkStart w:id="65" w:name="__Fieldmark__30_28415048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8415048"/>
            <w:bookmarkStart w:id="67" w:name="__Fieldmark__31_28415048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;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8415048"/>
            <w:bookmarkStart w:id="69" w:name="__Fieldmark__32_28415048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8415048"/>
            <w:bookmarkStart w:id="71" w:name="__Fieldmark__33_28415048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8415048"/>
            <w:bookmarkStart w:id="73" w:name="__Fieldmark__34_28415048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8415048"/>
            <w:bookmarkStart w:id="75" w:name="__Fieldmark__35_28415048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8415048"/>
            <w:bookmarkStart w:id="77" w:name="__Fieldmark__36_28415048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8415048"/>
            <w:bookmarkStart w:id="79" w:name="__Fieldmark__37_28415048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28415048"/>
            <w:bookmarkStart w:id="81" w:name="__Fieldmark__38_28415048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8415048"/>
            <w:bookmarkStart w:id="83" w:name="__Fieldmark__39_28415048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8415048"/>
            <w:bookmarkStart w:id="85" w:name="__Fieldmark__40_28415048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28415048"/>
            <w:bookmarkStart w:id="87" w:name="__Fieldmark__41_28415048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9-16T07:07:00Z</dcterms:modified>
  <cp:revision>55</cp:revision>
  <dc:subject>Dichiarazione concorrente</dc:subject>
  <dc:title>Lavori - pa - prezzo - 150_516</dc:title>
</cp:coreProperties>
</file>